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583123410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39266123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650069854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